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Obituaries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m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me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documents 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read about the people that lost their live and what they did in their live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why safety is important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flows easily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men who lost their live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>sad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53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0:53:00Z</dcterms:modified>
  <cp:revision>2</cp:revision>
  <dc:subject>Heinemann--Putz [text]</dc:subject>
  <dc:title>Heinemann--Putz [text]</dc:title>
</cp:coreProperties>
</file>